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муниципального образования сельское поселение «Деревня Порослицы» за 2021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Общий объем доходов бюджета МО СП «Деревня Порослицы»</w:t>
      </w:r>
      <w:r>
        <w:rPr>
          <w:sz w:val="28"/>
          <w:szCs w:val="28"/>
        </w:rPr>
        <w:t xml:space="preserve"> за 2021 год составил 2 662 829,00 рублей, исполнение годового плана составило 95,19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в отчетном периоде получены в объеме 538 167,89 рублей, что составляет 97,62 % к годовому план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овых доходов составило 538 167,89 рублей, или 99,51 % к уточненному годовому план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тупление налога на доходы физических лиц составило 32 208,26 рублей, или 93,81 % к уточненному годовому пла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логи на совокупный дох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лог, взимаемый в связи с применением упрощенной системы налогообложения поступил в сумме 325 241,40 рублей, или 100,0 % к годовому пла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логи на имущест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лог на имущество физических лиц  - 98 110,12 рубль, или 100,0 % к уточненному годовому план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емельный налог с организаций – 487,20 рублей, или 100,0 % к уточненному годовому план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емельный налог с физических лиц – 82 228,75 рублей, или 100,0 % к уточненному годовому план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Безвозмездные посту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учено 2 124 661,11 рублей или 79,79 % от общей доходной части бюджета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труктуре межбюджетных трансферто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отации – 1 929 499,00 рублей или 90,81 %;</w:t>
      </w:r>
      <w:bookmarkStart w:id="0" w:name="_Hlk98749668"/>
    </w:p>
    <w:p>
      <w:pPr>
        <w:pStyle w:val="Normal"/>
        <w:ind w:firstLine="709"/>
        <w:jc w:val="both"/>
        <w:rPr/>
      </w:pPr>
      <w:bookmarkEnd w:id="0"/>
      <w:r>
        <w:rPr>
          <w:sz w:val="28"/>
          <w:szCs w:val="28"/>
        </w:rPr>
        <w:t>- субвенции – 25 764,24 рублей или 1,21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ые межбюджетные трансферты – 169 397,87 рублей или 7,9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звозмездные поступления (кроме дотации) имели целевое направление и направлены по назначен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асходная часть бюджета  МО СП «Деревня Порослицы»</w:t>
      </w:r>
      <w:r>
        <w:rPr>
          <w:sz w:val="28"/>
          <w:szCs w:val="28"/>
        </w:rPr>
        <w:t xml:space="preserve">  выполнена на 94,15 % и составила 2 664 328,37 рублей, или 95,37 % в рамках муниципальных 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муниципальных програм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1966"/>
      </w:tblGrid>
      <w:tr>
        <w:trPr>
          <w:trHeight w:val="510" w:hRule="atLeast"/>
        </w:trPr>
        <w:tc>
          <w:tcPr>
            <w:tcW w:w="7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 (рублей)</w:t>
            </w:r>
          </w:p>
        </w:tc>
      </w:tr>
      <w:tr>
        <w:trPr>
          <w:trHeight w:val="322" w:hRule="atLeast"/>
        </w:trPr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Муниципальная программа "Организация решения вопросов местного значения и совершенствование развития сельского поселения "Деревня Порослицы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38 564,13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Непрограммные расходы.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1966"/>
      </w:tblGrid>
      <w:tr>
        <w:trPr>
          <w:trHeight w:val="510" w:hRule="atLeast"/>
        </w:trPr>
        <w:tc>
          <w:tcPr>
            <w:tcW w:w="7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 (рублей)</w:t>
            </w:r>
          </w:p>
        </w:tc>
      </w:tr>
      <w:tr>
        <w:trPr>
          <w:trHeight w:val="322" w:hRule="atLeast"/>
        </w:trPr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Реализация функций иных федеральных органов государственной вла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764,24</w:t>
            </w:r>
          </w:p>
        </w:tc>
      </w:tr>
      <w:tr>
        <w:trPr>
          <w:trHeight w:val="255" w:hRule="atLeast"/>
        </w:trPr>
        <w:tc>
          <w:tcPr>
            <w:tcW w:w="78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196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664 328,3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ходов представлена следующим образ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егосударственные расходы – 47,55 % или 1 266 772,17 рублей;</w:t>
      </w:r>
    </w:p>
    <w:p>
      <w:pPr>
        <w:pStyle w:val="Normal"/>
        <w:ind w:firstLine="708"/>
        <w:jc w:val="both"/>
        <w:rPr/>
      </w:pPr>
      <w:bookmarkStart w:id="1" w:name="_Hlk98754771"/>
      <w:bookmarkEnd w:id="1"/>
      <w:r>
        <w:rPr>
          <w:sz w:val="28"/>
          <w:szCs w:val="28"/>
        </w:rPr>
        <w:t>- национальная оборона – 0,97 % или 25 764,24 руб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циональная безопасность и правоохранительная деятельность – 0,92 % или 24 592,56 рублей;</w:t>
      </w:r>
    </w:p>
    <w:p>
      <w:pPr>
        <w:pStyle w:val="Normal"/>
        <w:ind w:firstLine="708"/>
        <w:jc w:val="both"/>
        <w:rPr/>
      </w:pPr>
      <w:bookmarkStart w:id="2" w:name="_Hlk98754771"/>
      <w:bookmarkEnd w:id="2"/>
      <w:r>
        <w:rPr>
          <w:sz w:val="28"/>
          <w:szCs w:val="28"/>
        </w:rPr>
        <w:t>- национальная экономика – 2,24 % или 59 75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жилищно-коммунальное хозяйство – 4,27 % или 113 738,92 руб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ультура и кинематография – 44,05 % или 1 173 710,48 рублей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егосударственные вопросы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бщегосударственные вопросы направлено 1 266 772,17 рублей при плане 1 301 871,34 рубля, в структуре расходов этот раздел составляет 47,55 % от все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т раздел включены расх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ункционирование Правительства РФ, высших исполнительных органов государственной власти субъектов РФ, местных администраций – 1 243 772,1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ругие общегосударственные вопросы – 23 000,00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стимулирование глав – 23 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на содержание органов местного самоуправления составили 1 157 124,00 рублей, и не превысили нормативы, утвержденные Постановлением Правительства Калужской области от 25.12.2009 № 544 (с изменениями и дополнениями)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на содержание  органов местного самоуправления Калужской области для городских и сельских поселений» 57 % от собственной доходной базы, и составил 46,89 %.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циональная оборон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первичного воинского учета направлено 25 764,24 рубля при плане 63 200,00 рублей, в структуре расходов этот раздел составляет 0,97 % от всех расходов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циональная безопасность и правоохранительн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на обеспечение пожарной безопасности составили 24 592,56 рублей при плане 24 592,56 рублей, в структуре расходов этот раздел составляет 0,92 % от все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экономик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ы составили 59 750,00 рублей при плане 103 820,00 рублей, в структуре расходов этот раздел составляет 2,24 % от всех расходов, и они сложились за счет направления средст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орожное хозяйство (расчистка автодорог) – 59 750,00 рублей, переданные полномочия за счет средств район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илищно-коммунальное хозяйство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авлено 113 738,92 рублей в структуре расходов бюджета на ЖКХ приходится 4,27 %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жилищное хозяйство (взносы на капремонт) – 35 928,78 рублей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благоустройство – 77 810,14 рублей, в том числе:</w:t>
      </w:r>
    </w:p>
    <w:p>
      <w:pPr>
        <w:pStyle w:val="Normal"/>
        <w:tabs>
          <w:tab w:val="left" w:pos="708" w:leader="none"/>
          <w:tab w:val="left" w:pos="41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личное освещение – 77 810,14 рублей.</w:t>
      </w:r>
    </w:p>
    <w:p>
      <w:pPr>
        <w:pStyle w:val="Normal"/>
        <w:tabs>
          <w:tab w:val="left" w:pos="708" w:leader="none"/>
          <w:tab w:val="left" w:pos="4116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ультур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культуры направлено – 1 173 710,48 рублей (передача полномочий по содержанию учреждений культур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юджет МО СП «Деревня Порослицы» исполнен с дефицитом 1 499,37 рублей.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7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1:55:00Z</dcterms:created>
  <dc:creator>Юхнов</dc:creator>
  <dc:description/>
  <cp:keywords/>
  <dc:language>en-US</dc:language>
  <cp:lastModifiedBy>Пользователь Windows</cp:lastModifiedBy>
  <cp:lastPrinted>2021-03-04T17:09:00Z</cp:lastPrinted>
  <dcterms:modified xsi:type="dcterms:W3CDTF">2022-03-22T12:03:00Z</dcterms:modified>
  <cp:revision>393</cp:revision>
  <dc:subject/>
  <dc:title>         На сессию</dc:title>
</cp:coreProperties>
</file>