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494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муниципального образования сельское поселение «Деревня Порослицы» на 2022 год и на плановый период 2023 и 2024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ельской Думы «О бюджете муниципального образования сельское поселение «Деревня Порослицы» на 2022 год и на плановый период 2023 и 2024 годов» подготовлен в соответствии с требованиями федерального, областного и налогового законодательства, Решением Сельской Думы «О бюджетном процессе в муниципальном образовании сельское поселение «Деревня Порослицы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юджетных проектировок осуществлялось в соответствии со сценарными условиями формирования проекта бюджета муниципального образования сельское поселение «Деревня Порослицы» на 2022 год и на плановый период 2023 и 2024 годов и Основными направлениями бюджетной и налоговой политики сельского поселения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both"/>
        <w:rPr/>
      </w:pPr>
      <w:r>
        <w:rPr>
          <w:sz w:val="28"/>
          <w:szCs w:val="28"/>
        </w:rPr>
        <w:t>Разработка проекта бюджета сельского поселения на 2022 год и на плановый период 2023 и 2024 годов также основан на Прогнозе социально-экономического развития муниципального образования Сельское поселение «Деревня Порослицы» на 2022-2024 г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.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доходов бюджета МО СП «Деревня Порослицы» на 2022 год и на плановый период 2023 и 2024 годов приняты показатели прогноза социально-экономического развития сельского поселения на 2022-2024 годы, основные направления бюджетной и налоговой политики на 2022 год и на плановый период 2023 и 2024 годов, и оценка поступления в 2021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учетом всех факторов налоговые и неналоговые доходы бюджета сельского поселения на 2022 год планируются в объеме 661 450,00 руб., на 2023 и 2024 годы в объеме 673 106,00 руб. и 681 14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же представлены особенности расчетов основных налоговых доходов и иных платеж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 по основным доходным источникам на 2022 год и на плановый период 2023 и 2024 годов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с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       </w:t>
      </w:r>
      <w:r>
        <w:rPr>
          <w:sz w:val="28"/>
          <w:szCs w:val="28"/>
        </w:rPr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 – НДФЛ (суммарная налоговая база)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 поступления налога на доходы физических лиц в 2022 году составит 40 45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гнозируемый объем поступлений налога на доходы физических лиц в бюджет сельского поселения в 2023 и 2024 годах составит 44 686,00 руб. и          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6 87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, взимаемый в связи с применением упрощенной систем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об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м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поселения, осуществляется по нормативу, установленному Законом Калужской области от 05.10.2005 № 124-ОЗ (ред. от 25.10.2012)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размере 5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: прогноз 2022 год – 325 000,00 руб.; 2023 год – 329 000,00           руб.; 2024 год – 332 000,00 руб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налогу на имущество физических лиц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ступление налога на имущество физических лиц в бюджет поселения в 2022 году прогнозируется в сумме 113 000,00 руб., в 2023 и 2024 годах 114 356,00 руб. и 115 486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поступлений по земельному налогу осуществляется исходя из данных налоговой отчетности по форме № 5 – МН «О налоговой базе и структуре начислений по местным налогам» за 2020 год. За основу расчета принимается показатель суммы налога, предъявленного к уплате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упление земельного налога в бюджет поселения в 2022 году прогнозируется в сумме 172 000,00 руб., в 2023 и 2024 годах 174 064,00           руб. и 175 784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: 2022 год – 500,00 руб., 2023 и 2024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рогнозируемый на 2022 год объем налоговых доходов бюджета сельского поселения составит 650 950,00 руб., на 2023 и 2024 годы 662 606,00           руб. и 670 645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ноз неналоговых доходов сформирован на основе данных администраторов по закрепленным доходным источникам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Штрафы, санкции, возмещение ущерба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рогноз 2022 год – 500,00 руб., 2023 и 2024 годы по 500,00 руб. и 5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неналоговые доходы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ходы рассчитаны исходя из принятого решения об установлении сбора – самообложения с граждан поселения. Прогнозируемый объем поступлений в 2022 году – 10 000,00 руб., в 2023 и 2024 годах 10 000,00 руб. и 10 000,00              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ом поступления неналоговых доходов бюджета сельского поселения в 2022 году прогнозируются в объеме 10 500,00 руб., в 2023 и 2024 годах 10 500,00 руб. и 10 500,00 рублей соответственно.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тация из областного бюджета: 2022 год – 1 948 449,00 руб.; в 2023 и 2024 годах по 1 948 449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сидии из областного бюджета – 2022 год – 0,00 руб., 2023 год – 222 812,00 руб., 2024 год – 0,00 руб. соответственно;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я бюджетам поселений на осуществление первичного воинского учета на территориях, где отсутствуют военные комиссариаты: 2022 год –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2 800,00 руб., 2023 год – 65 000,00 руб., 2024 год – 67 300,00 руб.;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/>
      </w:pPr>
      <w:r>
        <w:rPr>
          <w:sz w:val="28"/>
          <w:szCs w:val="28"/>
        </w:rPr>
        <w:t>- иные межбюджетные трансферты, передаваемые из бюджета района: 2022 год – 157 818,00 руб., в 2023 и 2024 годах по 181 382,00 руб. соответственно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доходная часть бюджета составила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022 год – 2 830 517,00 руб., в т.ч. налоговые и неналоговые доходы 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1 450,00 руб.; 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023 год – 3 090 749,00 руб.; 2024 год – 2 878 276,00 руб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формирования расходной части бюджета муниципального образования сельское поселение «Деревня Порослицы»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поселения на 2022 год и на плановый период 2023-2024 годов сформирована в рамках муниципальной программы, и не программным направлениям деятельности, которые не вошли в муниципальные программы сельского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нашло отражение в структуре распределения бюджетных ассигнований бюджета поселения по целевым статьям (государственным программам и не 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ом расходы в рамках программы на 2022 год сформированы в объеме 2 798 717,00 рубля, что составляет 97,81 % от общей суммы расходов за исключением субвен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ов, спрогнозированы в объемах, предусмотренных проектом областного закона "Об областном бюджете на 2022 год и на плановый период 2023 и 2024 годов" и их суммы составляют 2022 – 2 169 067,00 руб.; 2023 год – 2 417 643,00 руб.; 2024 год – 2 197 131,00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софинансирование мероприятий, финансируемых из федерального и областного бюджетов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расходной части бюджета поселения осуществлялось исходя из необходимости реализации приоритетных направлений и проектов, в первую очередь обеспечивающих решение задач, поставленных в Указе Президента Российской Федерации от 07.05.2018 № 204 «О национальных целях и стратегических задачах развития Российской Федерации на период до 2024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расходной части проекта бюджета поселения учтены следующие особ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оплату коммунальных услуг на 2022 год и              на плановый период 2023 и 2024 годов рассчитаны исходя из планируемой индексации регулируемых цен (тарифов) на продукцию (услуги) отраслей инфраструктурного секто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Бюджетные ассигнования на 2022 год и на плановый период 2023 и                     2024 годов рассчитаны с учетом уменьшения бюджетных ассигнований по расходным обязательствам ограниченного срока действия, а также по расходам, которые утратили свою актуальность и значимость или признаны неэффектив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ругим расходам, за исключением расходов, осуществляемых за счет средств федерального и областного бюджетов, и расходов, носящих разовый характер, бюджетные ассигнования на 2022 год и на плановый период 2023 и 2024 годов планируются без индексации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сельское поселение «Деревня Порослицы» на 2022 год определен в сумме 2 861 517,00 руб., на 2023 год – 3 122 749,00 руб., на 2024 год – 2 911 276,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            на плановый период 2023 и 2024 годов в общей сумме расходов предусматриваются условно утверждаемые расходы: в 2023 году данные расходы составят 69 000,00 рублей (2,60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4 году –  136 000,00 рублей (5,11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рмативная величина резервного фонда МО СП «Деревня Порослицы» на 2022 год запланирована в сумме 2 000,00 руб., 2023 и 2024 гг. по 2 000,00 руб. соответственн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фицит бюджета 2022 год составляет 31 000,00 руб. (4,69 %), 2023 год – 32 000,00 рублей (4,75 %) и 2024 год – 33 000,00 рублей (4,84 %).</w:t>
      </w:r>
    </w:p>
    <w:p>
      <w:pPr>
        <w:pStyle w:val="Normal"/>
        <w:tabs>
          <w:tab w:val="clear" w:pos="708"/>
          <w:tab w:val="center" w:pos="4947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2:00:00Z</dcterms:created>
  <dc:creator>Данилова</dc:creator>
  <dc:description/>
  <cp:keywords/>
  <dc:language>en-US</dc:language>
  <cp:lastModifiedBy>Пользователь Windows</cp:lastModifiedBy>
  <cp:lastPrinted>2019-11-23T16:49:00Z</cp:lastPrinted>
  <dcterms:modified xsi:type="dcterms:W3CDTF">2021-11-13T11:11:00Z</dcterms:modified>
  <cp:revision>151</cp:revision>
  <dc:subject/>
  <dc:title>Приложение   1   к  постановлению</dc:title>
</cp:coreProperties>
</file>