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Порослицы» на 2018 год  и на плановый период 2019 и 2020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Порослицы» на 2018 год и на плановый период 2019 и 2020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Порослицы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Порослицы» на 2018 год и на плановый период 2019 и 2020 годов и Основными направлениями бюджетной и налоговой политики сельского поселения на 2018 год и на плановый период 2019 и 2020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18 год и на плановый период 2019 и 2020 годов также основан на Прогнозе социально-экономического развития муниципального образования Сельское поселение «Деревня Порослицы» на 2018-2020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Порослицы» на 2018 год и на плановый период 2019 и 2020 годов приняты показатели прогноза социально-экономического развития сельского поселения на 2018-2020 годы, основные направления бюджетной и налоговой политики на 2018 год и на плановый период 2019 и 2020 годов и оценка поступления в 2017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18 год планируются в объеме 555603,00 руб., на 2019 и 2020 годы в объеме 601811,00 руб., 60874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18 год и на плановый период 2019 и 2020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18 году составит 79103,00 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сельского поселения в 2019 и 2020 годах составит 87487,00 руб. и 91744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 2018 год – 52000,00  руб.; 2019 год –  54548,00 руб.; 2020 год – 57221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6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18 году прогнозируется в сумме 54000,00  руб., в 2019 и 2020 годах по  56646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16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18 году прогнозируется в сумме 370000,00 руб., в 2019 и 2020 годах по 38813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18 год – 500,00 руб., 2019 и 2020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18 год объем налоговых доходов бюджета сельского поселения составит 555603,00 руб., на 2019 и 2020 годы 587311,00 руб. и 594241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18 год – 500,00 руб., 2019 и 2020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18 году – 14000,00 руб., в 2019 и 2020 годах  по 14000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18 году прогнозируются в объеме 14500,00 руб., в 2019 и 2020 годах по 14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18 год – 1882810,00  руб.; в 2019 и 2019 годах по  188281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18 год – 51787,00  руб., 2019 год – 52354,00  руб., 2020 год – 54295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8 год – 2504700,00 руб., в т.ч. налоговые и неналоговые доходы 1934597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–  2536975,00 руб.; 2020 год – 2545846,00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на 2018 год составляет 2559700,00 руб.; 2019 год –  2594975,00 руб., 2019 год – 2604846,00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18 год и на плановый период 2019 -2020 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ом расходы в рамках программы  на 2018 год сформированы в объеме  2507913,00 рублей, что составляет 100 % от общей суммы расходов за исключением субвенци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 Юхновского района, на которые не распространяется действие Указов Президента Российской Федерации и заработная плата которых не индексировалась с 1 января 2014 года, рассчитываются с учетом повышения заработной платы на 4 %.</w:t>
      </w:r>
    </w:p>
    <w:p>
      <w:pPr>
        <w:pStyle w:val="ConsPlusNormal"/>
        <w:widowControl/>
        <w:ind w:hanging="0"/>
        <w:jc w:val="both"/>
        <w:rPr/>
      </w:pPr>
      <w:r>
        <w:rPr>
          <w:rFonts w:eastAsia="Zhikaryov;Times New Roman"/>
        </w:rPr>
        <w:tab/>
      </w:r>
      <w:r>
        <w:rPr>
          <w:rFonts w:eastAsia="Zhikaryov;Times New Roman" w:cs="Times New Roman" w:ascii="Times New Roman" w:hAnsi="Times New Roman"/>
          <w:sz w:val="28"/>
          <w:szCs w:val="28"/>
        </w:rPr>
        <w:t>Финансирование расходов на проведение диспансеризации муниципальных служащих осуществляется в пределах средств, предусмотренных в бюджете на содержание соответствующих органов Юхно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Zhikaryov;Times New Roman" w:cs="Times New Roman"/>
          <w:sz w:val="28"/>
          <w:szCs w:val="28"/>
        </w:rPr>
      </w:pPr>
      <w:r>
        <w:rPr>
          <w:rFonts w:eastAsia="Zhikaryov;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ланировании расходов бюджета на 2018 год не принимаются новые расходные обяз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В бюджетные ассигнования на 2018 год не включаются расходные обязательства, срок реализации которых истекает с 01 января 2018 года, а также расходы, которые  утратили свою актуальность и значимость или признаны неэффекти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О СП «Деревня Порослицы» на 2018 год запланирована в сумме  2 000,00 руб., 2019 и 2020 гг. по 2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2018 год составляет 55000,00 руб., 2019 и 2020 гг. по 58000,00 руб. и 59000,00 руб. соответственно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17-11-21T07:31:00Z</dcterms:modified>
  <cp:revision>128</cp:revision>
  <dc:subject/>
  <dc:title>Приложение   1   к  постановлению</dc:title>
</cp:coreProperties>
</file>