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Порослицы» на 2017 год  и плановый период 2018-2019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Порослицы» на 2017 год и на плановый период 2018 и 2019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Порослицы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Порослицы» на 2017 год и на плановый период 2018 и 2019 годов и Основными направлениями бюджетной и налоговой политики сельского поселения на 2017 год и на плановый период 2018 и 2019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17 год и на плановый период 2018 и 2019 годов также основан на Прогнозе социально-экономического развития муниципального образования Сельское поселение «Деревня Порослицы» на 2017-2019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Порослицы» на 2017 год и на плановый период 2018 и 2019 годов приняты показатели прогноза социально-экономического развития сельского поселения на 2017-2019 годы, основные направления бюджетной и налоговой политики на 2017 год и на плановый период 2018 и 2019 годов и оценка поступления в 2016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17 год планируются в объеме  659 545,60  руб., на 2018 и 2019 годы в объеме 677 322,00  руб., 693 523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17 год и на плановый период 2018 и 2019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17 году составит 88 645,6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18 и 2019 годах составит 91 172,00 руб. и 93 213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 2017 год – 130 900,00  руб.; 2018 год –  135 000,00 руб.; 2019 год – 138 00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5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17 году прогнозируется в сумме 54 000,00  руб., в 2018 и 2019 годах составит 55 500,00 руб. и  56 7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5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17 году прогнозируется в сумме 370 000,00 руб., в 2018 и 2019 годах составит 379 250,00 руб. и  388 8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17 год – 1 000,00 руб., 2018 и 2019 годы 1 025,00 руб. и  1 05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17 год объем налоговых доходов бюджета сельского поселения составит 644 545,60 руб., на 2018 и 2019 годы 661 947,00 руб. и 677 763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17 год – 1 000,00 руб., 2018 год – 1 025,00 руб., 2019 год – 1 05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7 году – 14 000,00 руб., в 2018 и 2019 годах  по 14 350,00  руб. и 14 710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17 году прогнозируются в объеме 15 000,00 руб., в 2018 и 2019 годах            15 375,00 руб. и 15 76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17 год – 1 011 034,00  руб.; в 2018 и 2019 годах по  1 001 245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17 год –        50 597,00  руб., 2018 год –  50 597,00 руб., 2019 год – 50 597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17 год – 1 721 176,60 руб., в т.ч. налоговые и неналоговые доходы              659 545,6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–  1 729 164,00  руб.; 2019 год – 1 745 365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расходов на 2017 год составляет 1 751 176,60 руб.; 2018 год –  1 761 164,00 руб., 2019 год – 1 778 365,00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17 год и на плановый период 2018 -2019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ом расходы в рамках программы  на 2017 год сформированы в объеме  1 700 579,60 рублей, что составляет 100 % от общей суммы расходов за исключением субвен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ланировании расходов бюджета на 2017 год не принимаются новые расходные обяз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ные ассигнования на 2017 год не включаются расходные обязательства, срок реализации которых истекает с 01 января 2017 года, а также расходы, которые  утратили свою актуальность и значимость или признаны неэффек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ая величина резервного фонда МО СП «Деревня Порослицы» на 2017 год запланирована в сумме  2 000,00 руб., 2018 и 2019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17 год составляет 30 000,00 руб., 2018 и 2019 гг. по 32 000,00 руб. и  33 000,00 руб.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Я</cp:lastModifiedBy>
  <cp:lastPrinted>2013-12-10T16:09:00Z</cp:lastPrinted>
  <dcterms:modified xsi:type="dcterms:W3CDTF">2016-11-26T10:33:00Z</dcterms:modified>
  <cp:revision>135</cp:revision>
  <dc:subject/>
  <dc:title>Приложение   1   к  постановлению</dc:title>
</cp:coreProperties>
</file>