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</w:rPr>
        <w:t xml:space="preserve">                            </w:t>
      </w:r>
      <w:r>
        <w:rPr>
          <w:b/>
          <w:sz w:val="24"/>
          <w:szCs w:val="24"/>
        </w:rPr>
        <w:t>Министерство финансов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720725</wp:posOffset>
                </wp:positionV>
                <wp:extent cx="2397760" cy="2411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241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Юхнов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Отдел финансов и бюдже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Юхновский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249910, Калужская обла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г. Юхнов, ул. К.Маркса,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тел. 2-19-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pt;height:189.85pt;mso-wrap-distance-left:0pt;mso-wrap-distance-right:0pt;mso-wrap-distance-top:0pt;mso-wrap-distance-bottom:0pt;margin-top:56.7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Калужская область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Юхновский район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Отдел финансов и бюдже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«Юхновский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249910, Калужская область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г. Юхнов, ул. К.Маркса,6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тел. 2-19-98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 xml:space="preserve">Калужской  области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дел финансов и бюджета администрации МР «Юхновский район» сообщает, что из бюджета МО СП «Деревня Порослицы» предоставление межбюджетных трансфертов в 2014 году не планируется.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1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ведующий отдело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 и бюджета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Р «Юхновский район»                                                                           Федотова  Н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МО СП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еревня Порослицы»                                                                                   О.А.Муртузали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МИНФИН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02:00Z</dcterms:created>
  <dc:creator>Данилова</dc:creator>
  <dc:description/>
  <cp:keywords/>
  <dc:language>en-US</dc:language>
  <cp:lastModifiedBy>User</cp:lastModifiedBy>
  <cp:lastPrinted>2010-12-07T12:35:00Z</cp:lastPrinted>
  <dcterms:modified xsi:type="dcterms:W3CDTF">2013-12-14T11:10:00Z</dcterms:modified>
  <cp:revision>63</cp:revision>
  <dc:subject/>
  <dc:title> </dc:title>
</cp:coreProperties>
</file>