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П Р А В К А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плата труда в администрации МО СП «Деревня Порослицы» соответствует нормам постановления Правительства Калужской области от 25.12.2009 № 544 (в редакции постановления Правительства Калужской области от 08.11.2012г. № 559 «О внесении изменений в некоторые постановления Правительства Калужской области»). Доля расходов на содержание органов местного самоуправления в общей сумме налоговых доходов, неналоговых доходов и дотации на выравнивание бюджетной обеспеченности бюджета на 2013 год составляет- </w:t>
      </w:r>
      <w:r>
        <w:rPr>
          <w:b/>
          <w:sz w:val="24"/>
          <w:szCs w:val="24"/>
        </w:rPr>
        <w:t>0,38</w:t>
      </w:r>
      <w:r>
        <w:rPr>
          <w:sz w:val="24"/>
          <w:szCs w:val="24"/>
        </w:rPr>
        <w:t xml:space="preserve"> (по постановлению – 0,57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МО СП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Порослицы»                                                                            О.А.Муртузалиев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ведующий отдело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 и бюджет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02:00Z</dcterms:created>
  <dc:creator>Данилова</dc:creator>
  <dc:description/>
  <cp:keywords/>
  <dc:language>en-US</dc:language>
  <cp:lastModifiedBy>User</cp:lastModifiedBy>
  <cp:lastPrinted>2010-12-07T12:39:00Z</cp:lastPrinted>
  <dcterms:modified xsi:type="dcterms:W3CDTF">2013-12-14T11:17:00Z</dcterms:modified>
  <cp:revision>62</cp:revision>
  <dc:subject/>
  <dc:title> </dc:title>
</cp:coreProperties>
</file>