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</w:rPr>
        <w:t xml:space="preserve">                            </w:t>
      </w:r>
      <w:r>
        <w:rPr>
          <w:b/>
          <w:sz w:val="24"/>
          <w:szCs w:val="24"/>
        </w:rPr>
        <w:t>Министерство финанс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0725</wp:posOffset>
                </wp:positionV>
                <wp:extent cx="2397760" cy="241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Юх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дел финансов и бюдж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Юхнов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49910, 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г. Юхнов, ул. К.Маркса,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тел. 2-19-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89.85pt;mso-wrap-distance-left:0pt;mso-wrap-distance-right:0pt;mso-wrap-distance-top:0pt;mso-wrap-distance-bottom:0pt;margin-top:56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Юхновский райо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тдел финансов и бюдже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Юхновский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49910, 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г. Юхнов, ул. К.Маркса,6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тел. 2-19-9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 xml:space="preserve">Калужской  области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дел финансов и бюджета администрации МР «Юхновский район» сообщает, что  бюджет МО СП «Деревня Порослицы» по состоянию на 01.12.2013 года муниципальных долгов не име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ий отдел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 и бюджет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МО СП </w:t>
      </w:r>
    </w:p>
    <w:p>
      <w:pPr>
        <w:pStyle w:val="Normal"/>
        <w:rPr/>
      </w:pPr>
      <w:r>
        <w:rPr>
          <w:sz w:val="24"/>
          <w:szCs w:val="24"/>
        </w:rPr>
        <w:t>«Деревня Порослицы»                                                                           О.А.Муртузали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02:00Z</dcterms:created>
  <dc:creator>Данилова</dc:creator>
  <dc:description/>
  <cp:keywords/>
  <dc:language>en-US</dc:language>
  <cp:lastModifiedBy>User</cp:lastModifiedBy>
  <cp:lastPrinted>2010-12-07T12:39:00Z</cp:lastPrinted>
  <dcterms:modified xsi:type="dcterms:W3CDTF">2013-12-14T11:18:00Z</dcterms:modified>
  <cp:revision>59</cp:revision>
  <dc:subject/>
  <dc:title> </dc:title>
</cp:coreProperties>
</file>