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 Юх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орослиц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5 сентября 2013 г.</w:t>
        <w:tab/>
        <w:tab/>
        <w:tab/>
        <w:tab/>
        <w:tab/>
        <w:tab/>
        <w:tab/>
        <w:tab/>
        <w:tab/>
        <w:t xml:space="preserve">            № 26а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spacing w:before="520" w:after="0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сценарных условиях формирования проекта бюджета муниципального образования сельское поселение «Деревня Порослицы» на 2014 год и на плановый период 2015-2016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сельское поселение «Деревня Порослицы» «Об утверждении «Положения о порядке и сроках составления проекта бюджета муниципального образования сельское поселение «Деревня Порослицы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сценарные условия формирования проекта бюджета муниципального образования сельское поселение «Деревня Порослицы» на 2014 год и на плановый период 2015 -2016 годов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СП «Деревня Порослицы»</w:t>
        <w:tab/>
        <w:tab/>
        <w:tab/>
        <w:tab/>
        <w:tab/>
        <w:t xml:space="preserve">          О.А.Муртузали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ции  МО СП «Деревн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рослицы»  от 05.09.2013 № 26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</w:t>
      </w:r>
    </w:p>
    <w:p>
      <w:pPr>
        <w:pStyle w:val="Normal"/>
        <w:ind w:firstLine="552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/>
      </w:pPr>
      <w:r>
        <w:rPr>
          <w:b/>
          <w:sz w:val="26"/>
          <w:szCs w:val="26"/>
        </w:rPr>
        <w:t>Сценарные условия формирования проекта бюджета муниципального образования сельское поселение «Деревня Порослицы» на 2014 год и на плановый период 2015 и 2016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проекта бюджета муниципального образования сельское поселение «Деревня Порослицы» на 2014 год и на плановый период 2015 и 2016 годов осуществляется в следующих сценарных условиях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1. Бюджетное планирование будет осуществляться в привязке к приоритетам и показателям прогноза социального - экономического развития муниципального образования сельское поселение «Деревня Порослицы»  на 2014 – 2016 годы для достижения обозначенных цел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гноз доходов бюджета муниципального образования сельское поселение «Деревня Порослицы» на 2014 год и на плановый период 2015 и 2016 годов формируется на основе показателей прогноза социально - экономического развития муниципального образования сельское поселение «Деревня Порослицы»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3. Прогноз расходов бюджета муниципального образования сельское поселение «Деревня Порослицы» на 2014 год и на плановый период 2015 и 2016 годов составляется с учетом основных приоритетов бюджетных расходов, определенных в Бюджетном послании Президента Российской Федерации о бюджетной политике в 2014-2016 год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4. Формирование расходной части бюджета муниципального образования  сельское поселение «Деревня Порослицы»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поставленных задач в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1.06.2012 № 761 «О национальной стратегии действия в интересах детей на 2012-2017 годы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25.04.2013 № 417 «О подготовке и проведении празднования 70-й годовщины Победы в Великой Отечественной войне 1941-1945 годов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5. Планирование расходов бюджета муниципального образования сельское поселение «Деревня Порослицы» на 2014 год осуществляется раздельно по действующим и принимаемым расходным обязательствам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6. Расходная часть бюджета муниципального образования сельское поселение «Деревня Порослицы» на 2014 год и на плановый период 2015 и 2016 годов формируется в рамках муниципальных программ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7. Расходы, финансирование которых осуществляется за счет целевых межбюджетных трансфертов, предоставляемых из федерального и областного бюджетов, прогнозируются в объемах, предусмотренных проектом областного закона «О областном бюджете на 2014 год и на плановый период 2015 и 2016 годов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8.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словно утверждаемые расходы планируются на 2015 и 2016 годы в соответствии с нормами Бюджетного кодекса Российской Федерации, вступающими в силу с 1 января 2014 года.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10. Бюджетные ассигнования на оплату труда муниципальных служащих Юхновского района, лиц, замещающих муниципальные должности, а также работников органов муниципальной власти, иных муниципальных орган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в соответствии с Основными направлениями бюджетной политики на 2014 год и на плановый период 2015 и 2016 годов, разработанными на областном уровне, с учетом индексации заработной платы с 1 октября 2014 года на 5 %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11. В бюджетные ассигнования на 2014 год не включаются расходные обязательства, срок реализации которых истекает с 01.01.2014, а также расходы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12. Бюджетные ассигнования на оплату коммунальных услуг планируются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13. Формирование расходов бюджета муниципального образования сельское поселение «Деревня Порослицы» на 2014 год осуществляется исходя из необходимости сокращения на 5 % расходов на закупку товаров, работ и услуг для муниципальных нужд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По другим расходам, за исключением расходов, осуществляемых за счет средств федерального и областного бюджета, и расходов, носящих разовый характер, бюджетные ассигнования на 2014 год планируются без индексаци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15. Формирование проекта бюджета муниципального образования сельское поселение «Деревня Порослицы» на 2014 год и на плановый период 2015 и 2016 годов осуществляется исходя из необходимости реализации главных принципов: сбалансированность, реалистичность, устойчивость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16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принимаемых обязательств. В отдельных случаях может быть рассмотрен вопрос об изменении объема действующих обязательст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Кроме того, сценарные условия могут быть скорректированы в случае передачи расходных полномочий в рамках проводимой на федеральном и региональ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12:00Z</dcterms:created>
  <dc:creator>ЮНА</dc:creator>
  <dc:description/>
  <cp:keywords/>
  <dc:language>en-US</dc:language>
  <cp:lastModifiedBy>user</cp:lastModifiedBy>
  <cp:lastPrinted>2013-09-11T14:30:00Z</cp:lastPrinted>
  <dcterms:modified xsi:type="dcterms:W3CDTF">2013-11-25T12:42:00Z</dcterms:modified>
  <cp:revision>129</cp:revision>
  <dc:subject/>
  <dc:title>Шаблон постановления Районного собрания</dc:title>
</cp:coreProperties>
</file>