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 сельское поселение «Деревня Порослицы» на 2014 год  и плановый период 2015-2016 гг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ельской Думы «О бюджете муниципального образования сельское поселение «Деревня Порослицы» на 2014 год и на плановый период 2015 и 2016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Порослицы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бюджетных проектировок положены основные направления бюджетной и налоговой политики сельского поселения на 2014 год и на плановый период 2015-2016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а бюджета сельского поселения на 2014 год и на плановый период 2015 и 2016 годов также основан на Прогнозе социально-экономического развития муниципального образования Сельское поселение «Деревня Порослицы» на 2014-2016 годы.</w:t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6"/>
          <w:szCs w:val="26"/>
        </w:rPr>
        <w:t>При формировании доходов бюджета МО СП «Деревня Порослицы» на 2014 год и на плановый период 2015 и 2016 годов приняты показатели прогноза социально-экономического развития сельского поселения на 2014-2016 годы, основные направления бюджетной и налоговой политики на 2014 год и на плановый период 2015 и 2016 годов и оценка поступления в 2013 году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всех факторов налоговые и неналоговые доходы бюджета сельского поселения на 2014 год планируются в объеме 904 069  руб., на 2015 и 2016 годы в объеме 945 656 руб., 971 874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бюджет по основным доходным источникам на 2014 год и на плановый период 2015 и 2016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</w:t>
      </w:r>
      <w:r>
        <w:rPr>
          <w:sz w:val="26"/>
          <w:szCs w:val="26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прогноз поступления налога на доходы физических лиц в 2014 году составит  165 8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ируемый объем поступлений налога на доходы физических лиц в бюджет сельского поселения в 2015 и2016 годах составит 180 722 руб. и 196 987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гноз объема поступлений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определен исходя из прогноза поступлений указанных акцизов в целом по Калужской области по данным Министерства финансов Калужской области. Зачисление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 в бюджет сельского поселения осуществляется через уполномоченный орган по нормативам в соответствии с проектом Закона Калужской области «Об областном бюджете на 2014 год и на плановый период 2015 и 2016 годов». Норматив по данному виду доходов для сельского поселения в 2014 году составит 0,0433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огнозируемый объем поступлений на 2014 год – 141 447 руб., в 2015 и 2016 годах по 154 517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, взимаемый в связи с применением упрощенной системы налогообложения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 –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 – ОЗ в  размере 55 %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ируемый объем налога, взимаемого в связи с применением упрощенной системы налогообложения, составит в 2014 году -116 000  руб., в 2015 и 2016 годах 126 440 руб. и 137 819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2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умма налога, предъявленная к уплате, скорректирована на темпы роста инвентаризационной стоимости принадлежащих гражданам объектов недвижимо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упление налога на имущество физических лиц в бюджет поселения в 2014 году прогнозируется в сумме 29 332  руб., в 2015 и 2016 годах составит 31 661 руб. и 34 571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2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умма налога, предъявленного к уплате, скорректирована на темпы роста кадастровой стоимости принадлежащих гражданам земельных участк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упление земельного налога в бюджет поселения в 2014 году прогнозируется в сумме 371 712 руб., в 2015 и 2016 годах составит 405 016 руб. и 441 48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: 2014 год – 1 300,00 руб., 2015 и 2016 годы 1 300,00 руб. и 1 000,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прогнозируемый на 2014 год объем налоговых доходов бюджета сельского поселения составит 825 591 руб., на 2015 и 2016 годы 899 656 руб. и 966 374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ab/>
        <w:t xml:space="preserve">       Доходы от использования имущества, находящегося в государственной и муниципальной собственности рассчитаны исходя из заключенных договоров на аренду земельных участков с учетом норматива отчисления в бюджет поселения,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  Прогнозируемый объем поступлений в бюджет сельского поселения составит на 2014 год – 11 478 руб., в 2015 и 2016 годах 10 000 руб. и 2 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поступления доходов от продажи материальных и нематериальных активов в 2014 году составит 50 000 руб., в 2015 году составит 29 000 руб. К данному виду доходных источников относятся доходы от продажи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Прогноз 2014 год – 3 000 руб., 2015 год – 2 000 руб., 2016 год – 1 0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4 году – 14 000 руб., в 2015 и 2016 годах 5 000 руб. и 2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поступления неналоговых доходов бюджета сельского поселения в 2014 году прогнозируются в объеме 78 478 руб., в 2015 и 2016 годах 46 000 руб. и 5 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- дотация из областного бюджета: 2014 год –  1 300 000 руб.; в 2015 и 2016 годах по 1 300 0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венция бюджетам поселений на осуществление первичного воинского учета на территориях, где отсутствуют военные комиссариаты: 2014 год – 47 436 руб., 2015 год – 47 572 руб., 2016 год – 47572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014 год – 2 251 505  руб., в т.ч. налоговые и неналоговые доходы 904 069 руб.;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15 год – 2 293 228 руб.; 2016 год – 2 319 446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на 2014 год составляет 2 296 505 руб.; 2015 год – 2 339 228 руб., 2016 год – 2 366 446 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4 год и на плановый период 2015 -2016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ом расходы в рамках программы  на 2014 год сформированы в объеме 2 249 069 рублей, что составляет 100 % от общей суммы расходов за исключением субвен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 Бюджетного кодекса Российской Федерации  на плановый период 2015 и 2016 годов в общей сумме расходов предусматриваются условно утверждаемые расходы: в 2015 году данные расходы составят 28 000 рублей  (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имеющих целевое назначение), в 2016 году – 55 000 рублей (5% 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имеющих целевое назначение). 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ные ассигнования на 2014 год не включаются расходные обязательства, срок реализации которых истекает с 01.01.2014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коммунальных услуг планируются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расходов  бюджета сельского поселения на 2014 год осуществляется исходя из необходимости сокращения на 5 % расходов на закупку товаров, работ и услуг дл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14 год запланированы без индек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Порослицы» на 2014 год запланирована в сумме 5 000 руб., 2015 и 2016 гг. по 5 000 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2014 год составляет 45 000 руб., 2015 и 2016 гг. по 46 000 руб. и 47 000 руб.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13-12-13T08:41:00Z</dcterms:modified>
  <cp:revision>98</cp:revision>
  <dc:subject/>
  <dc:title>Приложение   1   к  постановлению</dc:title>
</cp:coreProperties>
</file>