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инистерство финанс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720725</wp:posOffset>
                </wp:positionV>
                <wp:extent cx="2397760" cy="2411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241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Юхно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тдел финансов и бюдж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Юхнов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249910, 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г. Юхнов, ул. К.Маркса,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тел. 2-19-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pt;height:189.85pt;mso-wrap-distance-left:0pt;mso-wrap-distance-right:0pt;mso-wrap-distance-top:0pt;mso-wrap-distance-bottom:0pt;margin-top:56.7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Юхновский район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Отдел финансов и бюдже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«Юхновский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249910, 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г. Юхнов, ул. К.Маркса,6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тел. 2-19-9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Калужской  области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Отдел финансов и бюджета администрации МР «Юхновский район» сообщает, что на территории МО СП «Деревня Порослицы» муниципальных предприятий не зарегистрировано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ведующая отдела </w:t>
      </w:r>
    </w:p>
    <w:p>
      <w:pPr>
        <w:pStyle w:val="Normal"/>
        <w:rPr>
          <w:b/>
          <w:b/>
        </w:rPr>
      </w:pPr>
      <w:r>
        <w:rPr>
          <w:b/>
        </w:rPr>
        <w:t>финансов и бюджета администрации</w:t>
      </w:r>
    </w:p>
    <w:p>
      <w:pPr>
        <w:pStyle w:val="Normal"/>
        <w:rPr>
          <w:b/>
          <w:b/>
        </w:rPr>
      </w:pPr>
      <w:r>
        <w:rPr>
          <w:b/>
        </w:rPr>
        <w:t>МР «Юхновский район»                                                                           Федотова  Н.М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ИНФИН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02:00Z</dcterms:created>
  <dc:creator>Данилова</dc:creator>
  <dc:description/>
  <cp:keywords/>
  <dc:language>en-US</dc:language>
  <cp:lastModifiedBy>Компьютер</cp:lastModifiedBy>
  <cp:lastPrinted>2012-12-10T15:04:00Z</cp:lastPrinted>
  <dcterms:modified xsi:type="dcterms:W3CDTF">2012-12-10T12:05:00Z</dcterms:modified>
  <cp:revision>53</cp:revision>
  <dc:subject/>
  <dc:title> </dc:title>
</cp:coreProperties>
</file>