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бюджета  муниципального образования сельское поселение «Деревня Порослицы»  на 2013 год и плановый период 2014-2015 г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ект решения сельской Думы «О бюджете муниципального образования сельское поселение «Деревня Порослицы» на 2013 год и плановый период 2014-2015 гг.» подготовлен в соответствии с требованиями, установленными Решением сельской Думы «Об утверждении Положения «О бюджетном процессе в муниципальном образовании сельское поселение «Деревня Порослицы» от 26.11.2007 № 63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гноз доходов бюджета МО СП «Деревня Порослицы» на 2013 год и плановый период 2014-2015 гг. сформирован на основе показателей прогноза социально-экономического развития муниципального образования сельское поселение «Деревня Порослицы» на 2013-2015 годы, утвержденного Решением сельской думы от 19.11.2012  № 76; основных направлениях бюджетной и налоговой политики на 2013 год и плановый период 2014 – 2015 годы, утвержденного Постановлением администрации муниципального образования сельское поселение «Деревня Порослицы» от 16.11.2012    № 33; оценки поступления доходов в 2012 году; а также в соответствии с федеральным и областным бюджетным и налоговы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араметры доходов бюджета МО СП «Деревня Порослицы» на 2013 год и плановый период 2014-2015 годы определены по нормативам отчислений от федеральных, региональных и отдельных видов неналоговых доходов в соответствии с Бюджетным кодексом Российской Федерации и законодательством Калуж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>Налоги на прибыль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налог на доходы физических лиц (10%) – прогноз налога определен исходя из среднего фонда оплаты труда в соответствии с прогнозом социально-экономического развития МО СП «Деревня Порослицы» на 2013 -2015 годы и составляет: 2013 год – 154,9 тыс. руб.; 2014 год – 161,7 тыс. руб.; 2015 год – 174,8 тыс. ру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 xml:space="preserve">Налоги на совокупный доход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налог, взимаемый в связи с применением упрощенной системы налогообложения (55 %): 2013 год – 14,0 тыс. руб.; 2014 год – 14,6 тыс. руб.; 2015 год – 15,8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 xml:space="preserve">Налоги на имущество </w:t>
      </w:r>
      <w:r>
        <w:rPr>
          <w:sz w:val="24"/>
          <w:szCs w:val="24"/>
        </w:rPr>
        <w:t xml:space="preserve"> – рассчитаны исходя из муниципальных правовых актов, установленных Решением сельской Думы «Об установлении земельного налога» и «Об установлении налога на имущество с физических лиц», а также исходя из количества налогоплательщиков, находящихся на территории поселения, в том числе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налог на имущество физических лиц (100 %) -  прогноз: 2013 год – 37,0 тыс. руб.; 2014 год – 38,6 тыс. руб.; 2015 год – 41,8 тыс. руб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земельный налог (100 %) – прогноз: 2013 год – 320,0 тыс. руб.; 2014 год – 334,1 тыс. руб.; 2015 год – 361,1 тыс. руб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Государственная пошлина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2013 год – 1,0 тыс. руб.; 2014 год – 1,0 тыс. руб.; 2015 год – 1,1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 xml:space="preserve">Доходы от использования имущества, находящегося в государственной и муниципальной собственности </w:t>
      </w:r>
      <w:r>
        <w:rPr>
          <w:sz w:val="24"/>
          <w:szCs w:val="24"/>
        </w:rPr>
        <w:t xml:space="preserve"> – рассчитаны исходя из заключенных договоров на аренду имущества и земельных участк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- доходы, получаемые в виде арендной либо иной платы за передачу в возмездное пользование государственного и муниципального имущества: 2013 год - 5,7 тыс. руб.; 2014 год – 6,0 тыс. руб.; 2015 год – 6,5 тыс. руб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>Доходы от продажи материальных и нематериальных активов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доходы от продажи земельных участков, находящихся в государственной и муниципальной собственности: 2013 год – 20,0 тыс. руб.; 2014 год – 20,9 тыс. руб.; 2015 год – 22,6 тыс. ру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>Штрафы, санкции, возмещение ущерба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013 год – 3,0 тыс. руб.; 2014 год – 3,1 тыс. руб.; 2015 год – 3,4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>Прочие неналоговые доходы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013 год – 14,0 тыс. руб.; 2015 год – 14,6 тыс. руб.; 2015 год – 15,8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>Безвозмездные поступ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дотация из областного бюджета: 2013 год – 1500,0 тыс. руб.; 2014 год – 1500,0 тыс. руб.; 2015 год – 1500,0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убвенция на выполнение полномочий по осуществлению первичного воинского учета на территориях, где отсутствуют военные комиссариаты: 2013 год – 50,2 тыс. руб.; 2014 год – 51,2 тыс. руб.; 2015 год – 51,0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Общая доходная часть бюджета  составила: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013 год –  2119,8 тыс. руб., в том числе налоговые и неналоговые доходы – 569,6 тыс. 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014 год – 2145,9   тыс. руб.; 2015 год –  2193,9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гноз расходов бюджета МО СП «Деревня Порослицы»  на 2013 год и плановый период 2014-2015 годы составлялся с учетом основных приоритетов бюджетных расходов, определенных в Бюджетном послании  Президента Российской Федерации о бюджетной политике в 2013-2015 год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ланирование расходов бюджета МО СП «Деревня Порослицы» на 2013 год осуществлялось отдельно по действующим и принимаемым расходным обязательств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сходная часть бюджета МО СП «Деревня Порослицы» на 2013 год формировалась исходя из целесообразности планирования расходов программно-целевым методом в размере не менее 85 % от общего объема расходов за исключением расходов, финансируемых за счет целевых безвозмездных поступлени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зработана муниципальная целевая программа «Совершенствование развития и организации решения вопросов местного значения сельского поселения «Деревня Порослицы» на 2013 – 2015 годы»,  на ее реализацию будет направлено 2096,6 тыс. руб., что составляет 97,7 % от общей суммы рас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словно утверждаемые расходы планируются на 2014 и 2015 годы в соответствии с нормами Бюджетного кодекса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юджетные ассигнования на оплату труда муниципальных служащих рассчитывались в соответствии с Указами Президента Российской Федерации от 7 мая 2012 года и основными направлениями бюджетной политики на 2013 год и плановый период 2014 и 2015 годов, разработанными на областном уровне, согласно которым будет учтена индексация  заработной платы с 1 октября 2013 года на 5,5 % (за исключением работников, по которым принято отдельное решение по изменению размеров и системы оплаты тру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юджетные ассигнования на оплату коммунальных услуг планируются исходя из сокращения потребления каждого энергетического ресурса ежегодно на 3 % по отношению к уровню 2009 года и с учетом индексации на 12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Формирование расходов бюджета МО СП «Деревня Порослицы» на 2013 год осуществлялось из необходимости сокращения расходов на закупку товаров, работ и услуг для муниципальных нужд на 5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асходная часть бюджета МО СП «Деревня Порослицы»  на 2013 год составляет 2146,8 тыс. руб.; 2014 год –  2175,5  тыс. руб.; 2015 год – 2225,9 тыс. руб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государственные расход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ходы определены исходя из минимальных потребностей на осуществление функций органов местного самоуправления и с учетом норм Постановления Правительства Калужской области от 25.12.2009 № 544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на содержание органов местного самоуправления Калужской области для городских и сельских поселений (в ред. Постановлений Правительства Калужской области  от 16.04.2010 № 148; от 15.04.2011 № 208; от 29.09.2011 № 529; от 20.03.2012 № 126; от 08.11.2012 № 559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Жилищно-коммунальные хозяйства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ходы на жилищно-коммунальное хозяйство определены с учетом ожидаемого исполнения в 2012 году и утвержденными тарифами на услуги ЖКХ на 2013 год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Межбюджетные трансферты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ходы на межбюджетные трансферты определены в соответствии с заключенными соглашениями между Главами муниципальных образований района и поселения, и рассчитаны исходя из показателей, определяющих потребителей бюджетных услуг и применяемых к ним коэффициенты удорож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словно утверждаемые (утвержденные) расходы на 2014 год в размере 2,5 % общего объема расходов бюджета или 55,0 тыс. руб.; 2015 год – 5 % или 113,0 тыс. руб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ефицит бюджета составляет: 2013 год – 27,0 тыс. руб.; 2014 год – 29,5 тыс. руб.; 2015 год – 32,0 тыс. руб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проекта бюджета МО СП «Деревня Порослицы» осуществлялось исходя из необходимости реализации главных принципов: сбалансированности, реалистичности, устойчиво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этом целесообразно обеспечить снижение долговой нагрузки на бюджет и сокращение дефицита бюдж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11:00Z</dcterms:created>
  <dc:creator>Юхнов</dc:creator>
  <dc:description/>
  <dc:language>en-US</dc:language>
  <cp:lastModifiedBy>Юхнов</cp:lastModifiedBy>
  <cp:lastPrinted>2012-12-06T17:11:00Z</cp:lastPrinted>
  <dcterms:modified xsi:type="dcterms:W3CDTF">2012-12-06T14:24:00Z</dcterms:modified>
  <cp:revision>100</cp:revision>
  <dc:subject/>
  <dc:title>Пояснительная записка</dc:title>
</cp:coreProperties>
</file>