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>Администрация муниципального образования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сельское поселение «Деревня </w:t>
      </w:r>
      <w:bookmarkStart w:id="0" w:name="_Hlk87886976"/>
      <w:r>
        <w:rPr>
          <w:rFonts w:cs="Tahoma" w:ascii="Tahoma" w:hAnsi="Tahoma"/>
          <w:b/>
          <w:bCs/>
          <w:sz w:val="36"/>
          <w:szCs w:val="36"/>
        </w:rPr>
        <w:t>Порослицы</w:t>
      </w:r>
      <w:bookmarkEnd w:id="0"/>
      <w:r>
        <w:rPr>
          <w:rFonts w:cs="Tahoma" w:ascii="Tahoma" w:hAnsi="Tahoma"/>
          <w:b/>
          <w:bCs/>
          <w:sz w:val="36"/>
          <w:szCs w:val="36"/>
        </w:rPr>
        <w:t>»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т 13 декабря 2024 года</w:t>
        <w:tab/>
        <w:tab/>
        <w:tab/>
        <w:tab/>
        <w:tab/>
        <w:tab/>
        <w:tab/>
        <w:tab/>
        <w:tab/>
        <w:t>№ 28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доходов бюджета муниципального образования сельское поселение «Деревня Порослицы» на 2025 год и на плановый период 2026 и 2027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«Деревня Порослицы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образования «Деревня Порослицы» на 2025 год и на плановый период 2026 и 2027 годов согласно приложению №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Деревня Порослицы» согласно приложению № 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января 2025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Порослицы»     </w:t>
        <w:tab/>
        <w:tab/>
        <w:tab/>
        <w:tab/>
        <w:tab/>
        <w:tab/>
        <w:t xml:space="preserve">                </w:t>
        <w:tab/>
        <w:t xml:space="preserve">    В.К. Волков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«Деревня </w:t>
      </w:r>
      <w:bookmarkStart w:id="1" w:name="_Hlk91486226"/>
      <w:r>
        <w:rPr>
          <w:rFonts w:cs="Times New Roman" w:ascii="Times New Roman" w:hAnsi="Times New Roman"/>
          <w:b w:val="false"/>
          <w:sz w:val="24"/>
          <w:szCs w:val="24"/>
        </w:rPr>
        <w:t>Порослицы</w:t>
      </w: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3.12.2024 года № 28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порядке и сроках внесения изменений в перечень главных администраторов доходов бюджета муниципального образования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2" w:name="_Hlk91255750"/>
      <w:bookmarkEnd w:id="2"/>
      <w:r>
        <w:rPr>
          <w:rFonts w:cs="Times New Roman" w:ascii="Times New Roman" w:hAnsi="Times New Roman"/>
          <w:bCs/>
          <w:sz w:val="26"/>
          <w:szCs w:val="26"/>
        </w:rPr>
        <w:t>сельское поселение «Деревня Порослицы»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  <w:bookmarkStart w:id="3" w:name="_Hlk91255750"/>
      <w:bookmarkStart w:id="4" w:name="_Hlk91255750"/>
      <w:bookmarkEnd w:id="4"/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сельское поселение «Деревня Порослицы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доходов бюджета муниципального образования сельское поселение «Деревня Порослицы» вносятся в случаях: 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доходов бюджета муниципального образования сельское поселение «Деревня Порослицы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доходов бюджета муниципального образования сельское поселение «Деревня Порослицы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вида (подвида) доходов бюджета муниципального образования сельское поселение «Деревня Порослицы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вида (подвида) доходов бюджета муниципального образования сельское поселение «Деревня Порослицы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доходов бюджета муниципального образования сельское поселение «Деревня Порослицы» вносятся в срок не позднее 30 календарных дней текущего финансового года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а проекта постановления администрации муниципального образования сельское поселение «Деревня Порослицы» о внесении изменений в перечень главных администраторов доходов сель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В течении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44:00Z</dcterms:created>
  <dc:creator>Мосальск</dc:creator>
  <dc:description/>
  <cp:keywords/>
  <dc:language>en-US</dc:language>
  <cp:lastModifiedBy>User</cp:lastModifiedBy>
  <cp:lastPrinted>2024-12-17T16:46:00Z</cp:lastPrinted>
  <dcterms:modified xsi:type="dcterms:W3CDTF">2024-12-17T13:47:00Z</dcterms:modified>
  <cp:revision>13</cp:revision>
  <dc:subject/>
  <dc:title>ПРАВИТЕЛЬСТВО КАЛУЖСКОЙ ОБЛАСТИ</dc:title>
</cp:coreProperties>
</file>