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сельское поселение «Деревня Порослицы» на 2025 год и на плановый период 2026 и 2027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Порослицы» на 2025 год и на плановый период 2026 и 2027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 сельское поселение «Деревня Порослицы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Порослицы» на 2025 год и на плановый период 2026 и 2027 годов и Основными направлениями бюджетной и налоговой политики сельского поселения на 2025 год и на плановый период 2026 и 2027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25 год и на плановый период 2026 и 2027 годов также основан на Прогнозе социально-экономического развития муниципального образования Сельское поселение «Деревня Порослицы» на 2025-2027 годы, утвержденного Постановлением администрации от 10.10.2024 № 21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Порослицы» на 2025 год и на плановый период 2026 и 2027 годов приняты показатели прогноза социально-экономического развития сельского поселения на 2025-2027 годы, основные направления бюджетной и налоговой политики на 2025 год и на плановый период 2026 и 2027 годов, и оценка поступления в 2024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25 год планируются в объеме 1 010 801,00 руб., на 2026 и 2027 годы в объеме 1 065 650,00 руб. и 1 119 287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5 год и на плановый период 2026 и 2027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5 году составит 25 301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налога на доходы физических лиц в бюджет сельского поселения в 2026 и 2027 годах составит 32 150,00 руб. и      34 787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5 год – 683 000,00 руб.; 2026 год – 731 000,00           руб.; 2027 год – 782 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23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5 году прогнозируется в сумме 95 000,00 руб., в 2026 и 2027 годах 95 000,00 руб. и 95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23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25 году прогнозируется в сумме 197 000,00 руб., в 2025 и 2026 годах 197 000,00           руб. и 197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25 год – 500,00 руб., 2026 и 2027 годы по 500,00 руб. и 5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ом прогнозируемый на 2025 год объем налоговых доходов бюджета сельского поселения составит 1 000 801,00 руб., на 2026 и 2027 годы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>1 055 650,00 руб. и 1 109 287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5 год – 500,00 руб., 2026 и 2027 годы по 500,00 руб. и 5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5году – 9 500,00 руб., в 2026 и 2027 годах 9 500,00 руб. и 9 500,00             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25 году прогнозируются в объеме 10 000,00 руб., в 2026 и 2027 годах 10 000,00 руб. и 10 0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5 год – 2 373 992,00 руб.; в 2026 и 2027 годах по 2 373 992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бюджетам поселений на осуществление первичного воинского учета на территориях, где отсутствуют военные комиссариаты: 2025 год –       109 468,00 руб., 2026 год – 119 519,00 руб., 2027 год – 123 728,00 руб.;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, передаваемые из бюджета района: 2025 год – 221 563,00 руб., в 2026 и 2027 годах по 221 563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5 год – 3 715 824,00 руб., в т.ч. налоговые и неналоговые доходы        1 010 801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6 год – 3 780 724,00 руб.; 2027 год – 3 838 570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Порослицы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25 год и на плановый период 2026-2027 годов сформирована в рамках муниципальной программы, и не 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на 2025 год сформированы в объеме 3 655 356,00 рубля, что составляет 97,09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5 год и на плановый период 2026 и 2027 годов" и их суммы составляют 2025 – 2 483 460,00 руб.; 2026 год – 2 493 511,00 руб.; 2027 год – 2 497 720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5 год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5 год и             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5 год и на плановый период 2026 и                     2027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5 год и на плановый период 2026 и 2027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сельское поселение «Деревня Порослицы» на 2025 год определен в сумме 3 764 824,00 руб., на 2026 год – 3 831 724,00 руб., на 2027 год – 3 891 570,00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6 и 2027 годов в общей сумме расходов предусматриваются условно утверждаемые расходы: в 2026 году данные расходы составят 88 000,00 рублей (2,52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  181 000,00 рублей (5,1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величина резервного фонда МО СП «Деревня Порослицы» на 2025 год запланирована в сумме 10 000,00 руб., 2026 и 2027 гг. по 10 000,00 руб. соответствен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2025 год составляет 49 000,00 руб. (4,85 %), 2026 год – 51 000,00 рублей (4,79 %) и 2027 год – 53 000,00 рублей (4,74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00:00Z</dcterms:created>
  <dc:creator>Данилова</dc:creator>
  <dc:description/>
  <cp:keywords/>
  <dc:language>en-US</dc:language>
  <cp:lastModifiedBy>User</cp:lastModifiedBy>
  <cp:lastPrinted>2019-11-23T16:49:00Z</cp:lastPrinted>
  <dcterms:modified xsi:type="dcterms:W3CDTF">2024-11-15T06:17:00Z</dcterms:modified>
  <cp:revision>168</cp:revision>
  <dc:subject/>
  <dc:title>Приложение   1   к  постановлению</dc:title>
</cp:coreProperties>
</file>