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Администрация муниципального образования</w:t>
      </w:r>
    </w:p>
    <w:p>
      <w:pPr>
        <w:pStyle w:val="ConsPlusNormal"/>
        <w:spacing w:lineRule="auto" w:line="360"/>
        <w:ind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сельское поселение «Деревня Порослиц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11 апреля 2023 года                                                                                                           №  14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         </w:t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Порослицы» за 1 квартал 2023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Порослицы» за 1 квартал 2023 года, а также в соответствии со статьей 264.2 пунктом 5 Бюджетного Кодекса РФ администрация муниципального образования сельское поселение «Деревня Порослицы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Порослицы» за 1 квартал 2023 года по доходам в сумме 551 667,62 рубля, по расходам в сумме 864 860,56 рублей, с дефицитом бюджета в сумме 313 192,94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Порослицы» 1 квартал 2023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Порослицы»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орослицы» за 1 квартал 2023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орослицы» за 1 квартал 2023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Порослицы» за 1 квартал 2023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3 год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Порослицы» за 1 квартал 2023 года в сельскую Думу муниципального образования сельское поселение «Деревня Порослицы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Порослицы»                                                                                               В.К. Волков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</cp:lastModifiedBy>
  <cp:lastPrinted>2023-04-19T10:32:00Z</cp:lastPrinted>
  <dcterms:modified xsi:type="dcterms:W3CDTF">2023-04-19T06:32:00Z</dcterms:modified>
  <cp:revision>80</cp:revision>
  <dc:subject/>
  <dc:title>                                                                                </dc:title>
</cp:coreProperties>
</file>