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Деревня Порослицы»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ий объем доходов бюджета МО СП «Деревня Порослицы»</w:t>
      </w:r>
      <w:r>
        <w:rPr>
          <w:sz w:val="28"/>
          <w:szCs w:val="28"/>
        </w:rPr>
        <w:t xml:space="preserve"> за 2022 год составил 3 229 033,70 рублей, исполнение годового плана составило 96,0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в отчетном периоде получены в объеме 831 997,01 рубль, что составляет 97,62 % к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составило 832 016,51 рубль, или 94,85 % к уточненному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алога на доходы физических лиц составило 65 888,49 рублей, или 112,54 % к уточненному годов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345 018,45 рублей, или 98,87 %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  - 127 017,28 рублей, или 112,4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организаций – 199 610,78 рублей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физических лиц – 94 481,51 рубль, или 60,18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еналоговых доходов составило - -19,50 рублей, или 100,00 % к годовому плану, из них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 по отмененным налогам, сборам и иным обязательным платежам - -19,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о 2 397 036,69 рублей или 74,23 % от общей доходной части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и – 2 144 089,00 рублей или 89,45 %;</w:t>
      </w:r>
      <w:bookmarkStart w:id="0" w:name="_Hlk98749668"/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- субвенции – 27 697,69 рублей или 1,1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– 225 250,00 рублей или 9,4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 МО СП «Деревня Порослицы»</w:t>
      </w:r>
      <w:r>
        <w:rPr>
          <w:sz w:val="28"/>
          <w:szCs w:val="28"/>
        </w:rPr>
        <w:t xml:space="preserve">  выполнена на 82,29 % и составила 2 792 591,14 рублей, или 99,00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сельского поселения "Деревня Порослицы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764 893,45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 697,69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92 591,1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45,98 % или 1 283 845,58 рублей;</w:t>
      </w:r>
    </w:p>
    <w:p>
      <w:pPr>
        <w:pStyle w:val="Normal"/>
        <w:ind w:firstLine="708"/>
        <w:jc w:val="both"/>
        <w:rPr/>
      </w:pPr>
      <w:bookmarkStart w:id="1" w:name="_Hlk98754771"/>
      <w:bookmarkEnd w:id="1"/>
      <w:r>
        <w:rPr>
          <w:sz w:val="28"/>
          <w:szCs w:val="28"/>
        </w:rPr>
        <w:t>- национальная оборона – 0,99 % или 27 697,69 рублей;</w:t>
      </w:r>
    </w:p>
    <w:p>
      <w:pPr>
        <w:pStyle w:val="Normal"/>
        <w:ind w:firstLine="708"/>
        <w:jc w:val="both"/>
        <w:rPr/>
      </w:pPr>
      <w:bookmarkStart w:id="2" w:name="_Hlk98754771"/>
      <w:bookmarkEnd w:id="2"/>
      <w:r>
        <w:rPr>
          <w:sz w:val="28"/>
          <w:szCs w:val="28"/>
        </w:rPr>
        <w:t>- национальная экономика – 6,00 % или 167 75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5,67 % или 158 297,8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– 41,36 % или 1 155 000,00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283 845,58 рублей при плане 1 308 739,63 рубля, в структуре расходов этот раздел составляет 45,98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ункционирование Правительства РФ, высших исполнительных органов государственной власти субъектов РФ, местных администраций – 1 226 345,5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общегосударственные вопросы – 57 5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имулирование глав – 57 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органов местного самоуправления составили 1 027 450,28 рублей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57 % от собственной доходной базы, и составил 34,52 %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правлено 27 697,69 рублей при плане 65 000,00 рублей, в структуре расходов этот раздел составляет 0,99 % от всех расходо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составили 167 750,00 рублей при плане 168 318,00 рублей, в структуре расходов этот раздел составляет 6,00 % от всех расходов, и они сложились за счет направления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рожное хозяйство (расчистка автодорог) – 167 750,00 рублей, переданные полномочия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о 158 297,87 рублей в структуре расходов бюджета на ЖКХ приходится 5,67  %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илищное хозяйство (взносы на капремонт) – 39 338,22 рубл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118 959,65 рублей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чное освещение – 80 871,35 рублей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ие мероприятия по благоустройству – 38 088,30 рублей (окос территории, услуги по обращению с ТКО, лабораторные исследования колодцев).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ультуры направлено – 1 155 000,00 рублей (передача полномочий по содержанию учреждений 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Деревня Порослицы» исполнен с профицитом 436 442,56 рублей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5:00Z</dcterms:created>
  <dc:creator>Юхнов</dc:creator>
  <dc:description/>
  <cp:keywords/>
  <dc:language>en-US</dc:language>
  <cp:lastModifiedBy>USER</cp:lastModifiedBy>
  <cp:lastPrinted>2021-03-04T17:09:00Z</cp:lastPrinted>
  <dcterms:modified xsi:type="dcterms:W3CDTF">2023-03-16T12:32:00Z</dcterms:modified>
  <cp:revision>396</cp:revision>
  <dc:subject/>
  <dc:title>         На сессию</dc:title>
</cp:coreProperties>
</file>