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рослицы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8 апреля 2023 года              </w:t>
        <w:tab/>
        <w:tab/>
        <w:t xml:space="preserve">            </w:t>
        <w:tab/>
        <w:t xml:space="preserve">                            №   1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Порослицы» за 2022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бюджета муниципального образования сельское поселение «Деревня Порослицы» за 2022 года по доходам в сумме 3 229 033,70 рублей, по расходам в сумме 2 792 591,14 рублей, с профицитом бюджета в сумме 436 442,56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Порослицы» за 2022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Порослицы» за 2022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Порослицы» за 2022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Порослицы»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2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орослицы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Е.А. Кор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3-04-27T12:27:00Z</cp:lastPrinted>
  <dcterms:modified xsi:type="dcterms:W3CDTF">2023-04-27T09:28:00Z</dcterms:modified>
  <cp:revision>172</cp:revision>
  <dc:subject/>
  <dc:title>Шаблон постановления Районного собрания</dc:title>
</cp:coreProperties>
</file>