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</w:t>
      </w:r>
    </w:p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Деревня Порослицы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8 января 2023 года      </w:t>
        <w:tab/>
        <w:t xml:space="preserve">                                                                                № 10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Деревня Порослицы» от 16 декабря 2022 года № 96 «О бюджете МО сельское поселение «Деревня Порослицы» на 2023 год и на плановый период 2024 и 2025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Деревня Порослицы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сельской Думы от  16 декабря  2022 года № 96 «О бюджете МО сельское поселение «Деревня  Порослицы» на 2023 год и на плановый период  2024 и 2025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«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Деревня Порослицы» на 2023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003 178,00 рублей, в том числе объем безвозмездных поступлений в сумме 2 303 626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в сумме 3 470 655,4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Деревня Порослицы» в сумме 10 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4 года в сумме 0,00 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467 477,42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ab/>
        <w:t>Внести изменения в приложения № 6, № 8, № 10, № 12 согласно приложениям     № 1, № 2, № 3, № 4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по формированию бюджета МО СП «Деревня Порослицы» на 2023 год и на плановый период 2024 и 2025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Порослицы»                                                                           Е.А.Корол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-PC</cp:lastModifiedBy>
  <cp:lastPrinted>2008-12-23T09:42:00Z</cp:lastPrinted>
  <dcterms:modified xsi:type="dcterms:W3CDTF">2023-02-07T05:51:00Z</dcterms:modified>
  <cp:revision>297</cp:revision>
  <dc:subject/>
  <dc:title>Шаблон постановления Районного собрания</dc:title>
</cp:coreProperties>
</file>