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Проект                                   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орослицы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 апреля 2023 года              </w:t>
        <w:tab/>
        <w:tab/>
        <w:t xml:space="preserve">            </w:t>
        <w:tab/>
        <w:t xml:space="preserve">                                          №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Порослицы» за 2022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бюджета муниципального образования сельское поселение «Деревня Порослицы» за 2022 года по доходам в сумме 3 229 033,70 рублей, по расходам в сумме 2 792 591,14 рублей, с профицитом бюджета в сумме 436 442,56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Порослицы» за 2022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Порослицы» за 2022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Порослицы» за 2022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Порослицы» за 2022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22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Порослицы»    </w:t>
      </w:r>
      <w:r>
        <w:rPr/>
        <w:tab/>
        <w:tab/>
        <w:tab/>
        <w:tab/>
        <w:t xml:space="preserve">                                         </w:t>
      </w:r>
      <w:r>
        <w:rPr>
          <w:b/>
        </w:rPr>
        <w:t>Е.А. Коро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-PC</cp:lastModifiedBy>
  <cp:lastPrinted>2023-03-17T10:04:00Z</cp:lastPrinted>
  <dcterms:modified xsi:type="dcterms:W3CDTF">2023-04-10T05:35:00Z</dcterms:modified>
  <cp:revision>170</cp:revision>
  <dc:subject/>
  <dc:title>Шаблон постановления Районного собрания</dc:title>
</cp:coreProperties>
</file>