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Порослицы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29 декабря 2022 года      </w:t>
        <w:tab/>
        <w:t xml:space="preserve">                                                                                    № 10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Порослицы» от 16 декабря 2021 года № 66 «О бюджете МО сельское поселение «Деревня Порослицы» на 2022 год и на плановый период 2023 и 2024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«О бюджетном процессе в муниципальном образовании сельское поселение «Деревня Порослицы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сельской Думы  от  16 декабря  2021 года № 66 «О бюджете МО сельское поселение «Деревня  Порослицы» на 2022 год и на плановый период  2023 и 2024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«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Порослицы» на 2022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3 362 508,19 рублей, в том числе объем безвозмездных поступлений в сумме 2 474 407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в сумме 3 393 543,05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Порослицы» в сумме 2 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3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31 034,86 рублей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ab/>
        <w:t>Внести изменения в приложения № 2, №6, № 8, № 10 согласно приложениям     № 1, № 2, № 3, № 4 к настоящему решению соответственно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3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Порослицы» на 2022 год и на плановый период 2023 и 2024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Порослицы»                                                                           Е.А.Корол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-PC</cp:lastModifiedBy>
  <cp:lastPrinted>2008-12-23T09:42:00Z</cp:lastPrinted>
  <dcterms:modified xsi:type="dcterms:W3CDTF">2023-01-23T11:21:00Z</dcterms:modified>
  <cp:revision>301</cp:revision>
  <dc:subject/>
  <dc:title>Шаблон постановления Районного собрания</dc:title>
</cp:coreProperties>
</file>